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从摸石头过河到顶层设计——谈政治改革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尹百慧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革开放三十多年来，中国经济取得了突飞猛进的发展，人民生活水平和综合国力得到显著的提高，一跃成为世界经济大国，为世界所瞩目。经济发展的同时，也带来了一系列的社会问题。失业增加，城乡发展不平衡，东西部地区发展不平衡，房价高涨，贫富差距扩大化；政府没有对社会保障和社会保险予以应有的重视。商业化触及了包括医疗和教育在内的社会生活的方方面面，建立全国社会保障、医疗和教育体制过程中产生了严重问题，一系列的问题摆在了党和人民面前。经济在飞速发展的同时，政治改革相对滞后。为了适宜市场经济改革，当务之急必须大力推进政治改革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刚刚召开的十八届三中全会，集中了中国社会的关注目光。本届三中全会提出了全面深刻改革的整体部署，审议通过了《中共中央关于全面深化改革若干重大问题的决定》，决定成立全面深化改革领导小组，推进经济、政治、文化、社会、生态等全方位改革。之前讳而不谈、谈之无味的政治体制改革更为人关注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改革就是要杀出一条血路来”。回首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年历程，中国的改革何时轻松过？哪个改革不是迎难而上？当小岗村农民签下“生死契约”，当市场经济改革顶着“姓社姓资”压力，这些今天看来习以为常的事情，当初是何等艰难，背后又是何种勇毅！后之视今，亦犹今之视昔。如果没有一种战略眼光，没有一种使命意识，没有一种英雄气概，昨天的改革不会为今天奠基，今天的改革也难以为明天铺路。三十多年来，改革的脚步从未停歇，新形势下改革步入瓶颈期和深水区，各种矛盾和改革阻力随之而来。“敢于啃硬骨头，敢于涉险滩……切实做到改革不停顿、开放不止步。”这是中央领导人掷地有声的承诺，这是中国向质疑的强烈回击。改革之路漫漫而修远，但中国坚持求索的脚步不会停歇；前方道路荆棘密布，但是中国坚持改革的脚步必会铿锵前行。</w:t>
      </w:r>
    </w:p>
    <w:p>
      <w:pPr>
        <w:pStyle w:val="Normal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领域的改革，要在党的领导下更加充分地发扬民主，更好地发挥人民代表大会制度、人民政协制度的作用，从各层次各领域扩大公民有序参与政治，保障人民享有更多的民主选举、民主决策、民主管理、民主监督等权利。同时，坚持和完善中国共产党领导的多党合作和政治协商制度，充分发挥统一战线成员的民主监督职能。</w:t>
      </w:r>
      <w:r>
        <w:rPr>
          <w:rFonts w:ascii="宋体;SimSun" w:hAnsi="宋体;SimSun" w:cs="宋体;SimSun"/>
          <w:bCs/>
          <w:sz w:val="24"/>
        </w:rPr>
        <w:t>具体到政治体制改革中，应该着重以下几点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是政府的权力转移，从无所不管的全能政府转变成专注于提供公共服务的有限政府。政府因掌握的钱多，干预经济的能力很强，也便出现较为严重的腐败现象和权力寻租，政府涉足经济，还会出现官员拿公权与民争利的情况，甚至引发“群体事件”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其次是下决心建立严密的监督体系。不仅要强化体制内的监督，完善问责制、官员收入公开制，还要增加民间力量的监督，或者让体制内的部分机构演化成公共监督机构。比如媒体，可以从产业和文化软实力承载者的角度去重新定位，改变管理方式，使其成为更有效的监督“公器”。健全网络监督机制。互联网，改变着人们的生活方式，也对政治生活和社会生活产生深刻影响。网民通过互联网了解国家事务，发表意见建议，提供信息线索，行使民主监督权利，推动网络舆论的形成，使虚拟的网络变成现实监督的平台。网络监督的积极意义日益凸显。这是时代的进步，更是社会民主进步的体现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以来，“表哥”“房叔”等一些问题官员被网络曝光于大众“聚光灯”下，遭到纪检部门调查处理，网络反腐日益引人关注。当务之急就是要利用并健全好这些监督机制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是加快法治建设，通过完备的立法和严格的执法在各种权利主体之间实现公正，规范政府的行为，保护公民的基本权利不受侵犯。大踏步向法治化迈进，社会就有了秩序，富强民主文明和谐的社会主义现代化国家也有了坚实的基础。坚持把政治体制改革与经济体制改革结合起来，把发展民主与健全法制结合起来，强调民主要制度化、法律化，坚持依法治国。</w:t>
      </w:r>
    </w:p>
    <w:p>
      <w:pPr>
        <w:pStyle w:val="Normal"/>
        <w:ind w:firstLine="2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  </w:t>
      </w:r>
      <w:r>
        <w:rPr>
          <w:rFonts w:ascii="宋体;SimSun" w:hAnsi="宋体;SimSun" w:cs="宋体;SimSun"/>
          <w:sz w:val="24"/>
        </w:rPr>
        <w:t>同时加强 文化领域的改革，要推动文化发展繁荣与文明的提升有机融合，善于吸收全人类的现代文明智慧，深入开展社会主义核心价值体系建设，同步推进物质文明、政治文明、精神文明以及生态文明建设，强化文明的引领作用，提高国家文化软实力。提高公民素质，公民素质的提高有利于政治经济的改革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      </w:t>
      </w:r>
      <w:r>
        <w:rPr>
          <w:rFonts w:ascii="宋体;SimSun" w:hAnsi="宋体;SimSun" w:cs="宋体;SimSun"/>
          <w:sz w:val="24"/>
        </w:rPr>
        <w:t>从摸石头过河到顶层设计。当前，对于改革的基本方法和推进策略存在着诸多争议，尤其在改革上是偏重基层好，还是偏重顶层好，各持己见。有人认为，改革实践最初是从基层开始的，无论联产承包制、乡镇企业改革还是股份制，都是由基层发起、自下而上的改革，并不是先搞顶层设计，主要靠基层先行先试、实践探索。但是改革到了现在这个阶段，已经进入了深水区，“水深”难以摸到“石头”，需要高瞻远瞩、高屋建瓴，为改革“造船”“建桥”，实现“划着船过河”“跨着桥过河”。现在各个方面、各个阶层的利益和矛盾相互交织，靠基层零敲碎打地探索试验有其局限性，而且已难以推动，即使推动了也未必有推广的条件和价值。今天的改革，更需要自上而下系统地顶层设计，需要将整个改革的战略布局做得更好，以便有效克服改革在某些方面存在的分散化、简单化等缺陷。历经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多年的实践，我们已经积累了丰富的经验，顶层设计的条件已经具备。只要上层统一思路，层层部署推进，改革的关联性、整体性、全局性就能得到更好的体现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八届三中全会开启了全面深化改革的新篇章，在今后的工作正确处理好政治改革和经济改革的关系。深化政治改革，为经济的发展提供强有力的推动，为早日实现中国梦开辟道路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301" w:gutter="0" w:header="851" w:top="108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9:00:00Z</dcterms:created>
  <dc:creator>Lenovo User</dc:creator>
  <dc:description/>
  <cp:keywords/>
  <dc:language>en-US</dc:language>
  <cp:lastModifiedBy>User</cp:lastModifiedBy>
  <dcterms:modified xsi:type="dcterms:W3CDTF">2013-12-15T09:01:00Z</dcterms:modified>
  <cp:revision>3</cp:revision>
  <dc:subject/>
  <dc:title>从摸石头过河到顶层设计——谈政治改革</dc:title>
</cp:coreProperties>
</file>