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十八届三中全会关于“教育领域综合改革”决定的学习体会</w:t>
      </w:r>
    </w:p>
    <w:p>
      <w:pPr>
        <w:pStyle w:val="Style15"/>
        <w:spacing w:lineRule="atLeast" w:line="400" w:before="0" w:after="0"/>
        <w:ind w:firstLine="480"/>
        <w:rPr/>
      </w:pPr>
      <w:r>
        <w:rPr/>
        <w:t>在十八届三中全会上通过的《</w:t>
      </w:r>
      <w:r>
        <w:rPr>
          <w:bCs/>
        </w:rPr>
        <w:t>中共中央关于全面深化改革若干重大问题的决定</w:t>
      </w:r>
      <w:r>
        <w:rPr/>
        <w:t>》中，提出了涉及多个领域的一系列改革的决定，其中“</w:t>
      </w:r>
      <w:r>
        <w:rPr/>
        <w:t>深化教育领域综合改革</w:t>
      </w:r>
      <w:r>
        <w:rPr/>
        <w:t>”的决定，对于我们高校工作者来说，是颇具影响力的一项改革。原文中提到“</w:t>
      </w:r>
      <w:r>
        <w:rPr/>
        <w:t>推进考试招生制度改革，探索招生和考试相对分离、学生考试多次选择、学校依法自主招生、专业机构组织实施、政府宏观管理、社会参与监督的运行机制，从根本上解决一考定终身的弊端</w:t>
      </w:r>
      <w:r>
        <w:rPr/>
        <w:t>”，我想</w:t>
      </w:r>
      <w:r>
        <w:rPr/>
        <w:t>实行考试、招生分离，就是</w:t>
      </w:r>
      <w:r>
        <w:rPr/>
        <w:t>为了</w:t>
      </w:r>
      <w:r>
        <w:rPr/>
        <w:t>破解基础教育应试教育</w:t>
      </w:r>
      <w:r>
        <w:rPr/>
        <w:t>的弊端，将招考模式由“高考统一指挥”转变为“</w:t>
      </w:r>
      <w:r>
        <w:rPr/>
        <w:t>中学自主教学、考试社会组织、大学自主招生</w:t>
      </w:r>
      <w:r>
        <w:rPr/>
        <w:t>”</w:t>
      </w:r>
      <w:r>
        <w:rPr/>
        <w:t>。</w:t>
      </w:r>
      <w:r>
        <w:rPr/>
        <w:t>从个人发展的角度看，招生和考试相对分离，学生升学的选择面进一步拓宽，高考的影响力相应地会有所下降，有利于个人的特长发展、素质发展。反过来从高校的角度来看，自主招生是学校与考生之间的双向选择，学校之间的比较也将在无形之中展开，就我们专业而言，也将面对更多</w:t>
      </w:r>
      <w:r>
        <w:rPr/>
        <w:t>普通高校、高职院校、成人高校</w:t>
      </w:r>
      <w:r>
        <w:rPr/>
        <w:t>同类专业的竞争。保持我们的专业特色，同时进一步优化培养方案、课程设置，培养高素质、专业化人才，提高就业率是我们顺应改革潮流同时提升专业水准应该要做的工作。金融服务外包是近年来新兴的服务外包领域，对专业人才求贤若渴，因此学生具备了扎实的专业知识和灵活的应用能力，在专业领域内会广受欢迎。我们当前校企合作的培养模式正破解常规模式下专业知识死板、应用能力不足的弊端，让学生通过企业的项目培养，夯实基础知识同时锻炼实践应用技巧与能力。所以我想我们当前的培养方案可以继续优化，对课程内容进一步要求，加强课程之间的连续性，让学生的基础知识由点到线再到面地构建，避免出现一定程度上得知识“孤岛”。</w:t>
      </w:r>
    </w:p>
    <w:p>
      <w:pPr>
        <w:pStyle w:val="Style15"/>
        <w:spacing w:lineRule="atLeast" w:line="400" w:before="0" w:after="0"/>
        <w:ind w:firstLine="480"/>
        <w:rPr/>
      </w:pPr>
      <w:r>
        <w:rPr/>
        <w:t>全会还提出了“从严治师，建设一支素质过硬的教师队伍”的要求。高校教师也是教师队伍中的一分子，同时作为高等教育的实践者，我们更应该具备高尚的道德情操和纯真的理想追求，爱岗敬业，不骄不躁，踏踏实实地进行人才培养的工作。同时还要不断地提高自己的教育能力和教学水平，积极参与实践工作，完成工作之余有机会就要通过参加培训来提升自我。目前我院也为教师的进修、培养提供了多种渠道和方式，如鼓励教师考取硕士、博士学位资格，出资送老师们国内、国际访学，院内也经常举办多种交流会、报告会培养青年教师。我们应当善于把握机遇使自己不断进取。成为一名符合时代要求的、富有时代精神的合格高校教师。</w:t>
      </w:r>
    </w:p>
    <w:p>
      <w:pPr>
        <w:pStyle w:val="Style15"/>
        <w:spacing w:lineRule="atLeast" w:line="400" w:before="0" w:after="0"/>
        <w:ind w:firstLine="480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333333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0:00Z</dcterms:created>
  <dc:creator>User</dc:creator>
  <dc:description/>
  <cp:keywords/>
  <dc:language>en-US</dc:language>
  <cp:lastModifiedBy>User</cp:lastModifiedBy>
  <dcterms:modified xsi:type="dcterms:W3CDTF">2013-12-16T16:26:00Z</dcterms:modified>
  <cp:revision>46</cp:revision>
  <dc:subject/>
  <dc:title>十八届三中全会报告学习体会</dc:title>
</cp:coreProperties>
</file>