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宋体;SimSun" w:hAnsi="宋体;SimSun" w:cs="宋体;SimSun"/>
          <w:color w:val="333333"/>
          <w:kern w:val="0"/>
          <w:sz w:val="36"/>
          <w:szCs w:val="36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            </w:t>
      </w:r>
      <w:r>
        <w:rPr>
          <w:rFonts w:ascii="宋体;SimSun" w:hAnsi="宋体;SimSun" w:cs="宋体;SimSun"/>
          <w:color w:val="333333"/>
          <w:kern w:val="0"/>
          <w:sz w:val="36"/>
          <w:szCs w:val="36"/>
        </w:rPr>
        <w:t>十八届三中全会报告学习体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通过对中国共产党十八届三中全会通过的《中共中央关于全面深化改革若干重大问题的决定》的学习。感觉到国家的改革站在一个新的历史高度，而且表现出空前的勇气和决心。一个方面是我们推动改革的条件，在不断准备和成熟。一是来自于中国特色社会主义在历史实践当中带给我们的理论自信、制度自信、道路自信。另外一个方面，经济社会取得巨大发展的基础上，进一步深化改革的条件逐步准备和成熟。全会公报里非常受鼓舞的是，改革的总体目标很清晰的提出来。中国特色社会主义制度的很多基本特点，现在进一步清晰的浮出水面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从全会公报的精神来看，这次全会的决议首先表现了整体全面推进的特点，比如说对经济体制、政治体制，包括文化、社会、生态等多方面的改革作了安排和部署。另外，注意各项改革之间的相互呼应，包括经济体制改革和政治体制改革之间的相互呼应。包括在经济体制改革当中，市场体系的完善和政府职能转变之间的呼应，也包括了社会管理体制改革和收入分配，包括整个和谐社会建设这些方面，包括生态文明建设和整个发展的可持续之间的呼应等等。这个改革的整体性、系统性表现的是比较突出的。再一个方面，每一个方面改革的重点是比较明确的。也就是说，既注重整体性、系统性，同时也注重实践性和可操作性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这次大会有不少的新亮点和新突破。经济体制、政治体制、文化体制、社会体制、生态文明体制和党的建设制度改革，这六大改革一起提，这是全新的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影响有几个方面：一是它推动了改革从单一走向了全面综合。我们说以前的三中全会作出的决定，改革还是比较单性的，尤其是比较偏重于经济体制方面。这次我们是全面的、综合的，刚才说有六大领域，六大提法，六大改革一起全面展开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二是我们从容易到艰巨复杂。相对来说，过去改革是比较容易的，就是我们比较简单、比较容易的问题先解决，比较复杂、比较困难的暂时放一放。现在我们的改革已经进入了深水区，如果说过去我们是全身先动一发，今天我们就是一发而动全身，要动全身的一些问题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三是从表层到攻坚深化。过去的改革应该说是停留在表层性、浮在面上的问题，相对来说也比较零敲碎打一点，现在我们走入了攻坚深化，要啃硬骨头，拿顽瘴痼疾来开刀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四是从摸着石头到更加注重顶层设计，也就是把摸着跟顶层设计更好地结合起来，全面推进和重点突出结合起来，所以公报当中提出这两个结合，很好。我想这样势必对我们的改革会产生非常巨大的影响。</w:t>
      </w:r>
    </w:p>
    <w:p>
      <w:pPr>
        <w:pStyle w:val="Style15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做为一位教师，我最关注的是教育。在十八大的报告中，我体会到了党中心对教育的关注和重视，看到了我国未来教育的发展远景和发展方向。我会更加努力。既然选择了当教师，就要勤勤奋恳地耕耘在教育教学第一线，选择无私，选择无私，选择清贫，我们应在教师这个平凡的岗位上争创佳绩。</w:t>
      </w:r>
    </w:p>
    <w:p>
      <w:pPr>
        <w:pStyle w:val="Style15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十八大报告指出：努力办好人民满意的教育，要坚持教育优先发展，培养德智体美全面发展的社会主义建设者和接班人。全面实施素质教育，深化教育领域综合改革，着力进步教育质量，培养学生创新精神。办好学前教育，均衡发展九年义务教育，完善毕生教育体系，建设学习型社会。增进教育公平，进步家庭经济困难学生资助水平，加强教师队伍建设，进步师德水平和业务能力，增强教师教书育人的荣誉感和责任感。</w:t>
      </w:r>
    </w:p>
    <w:p>
      <w:pPr>
        <w:pStyle w:val="Style15"/>
        <w:ind w:firstLine="480"/>
        <w:rPr/>
      </w:pPr>
      <w:r>
        <w:rPr>
          <w:color w:val="333333"/>
          <w:sz w:val="21"/>
          <w:szCs w:val="21"/>
        </w:rPr>
        <w:t>如何在教育教学一线深入领会与落实十八大精神，这要求我们全体教师在教育教学中去进一步学习、领悟、践行。为推动社会主义建设贡献出我们的一份气力，为教育的发展、国民素质的进步、人民生活富裕多发一份光多发一份热。党的十八大报告明确提出，要推动实现更高质量的就业，加强职业技能培训，提升劳动者就业创业能力，增强就业稳性。把这一内容写入党的全国代表大会报告，我深深体会到，要当好一位高校的教师，最根本的是要把教书育人作为自己的本职，并创造性地干好本职工作，全面提升自己的素质，为党的教育事业更大的贡献。</w:t>
      </w:r>
    </w:p>
    <w:p>
      <w:pPr>
        <w:pStyle w:val="Style15"/>
        <w:ind w:firstLine="4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教育事业是培养人才的行业，教育系统是社会的文化高地，是保存、传承、传播和创造先进文化的重要场所，对社会的文化建设具有强烈的辐射功能、提升功能和示范功能。我们贯彻落实党的十八届三中全会精神，就要大力推进学校文化改革建设，注重高素质人才的培养，不断提高学校文化的创新力、软实力和竞争力，为全面建成小康社会，实现民族伟大复兴的“中国梦”作出更大的贡献。</w:t>
      </w:r>
    </w:p>
    <w:p>
      <w:pPr>
        <w:pStyle w:val="Style15"/>
        <w:ind w:firstLine="63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我们应该加快高校教育体系建设，深化产教融合、校企合作、培养高素质人才和技能型人才。可以展望，这不仅意味着基础教育、义务教育要强化履行政府的法定义务，还意味着职业教育、高等教育将向更加注重教育规律，注重创新的模式转变。作为一名高校教育工作者，要围绕十八届三中全会精神和要求，把思想和行动统一到中央决策部署上来，围绕“教育改革”主线，立足本职工作和教学实际，努力提高教育教学质量。 尽量做到：</w:t>
      </w:r>
    </w:p>
    <w:p>
      <w:pPr>
        <w:pStyle w:val="Style15"/>
        <w:ind w:firstLine="63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</w:t>
      </w:r>
      <w:r>
        <w:rPr>
          <w:color w:val="333333"/>
          <w:sz w:val="21"/>
          <w:szCs w:val="21"/>
        </w:rPr>
        <w:t>1.</w:t>
      </w:r>
      <w:r>
        <w:rPr>
          <w:color w:val="333333"/>
          <w:sz w:val="21"/>
          <w:szCs w:val="21"/>
        </w:rPr>
        <w:t>学习贯彻全会精神，深深感到教育的责任重大，任重道远。必须在工作岗位上认认真真施教，踏踏实实育人，发扬求真务实作风，努力刻苦钻研理论知识，练就过硬的理论与实训能力。在工作中不断学习，用素质教育教学理论指导实践，不断创新。作为教师，必须具有良好的道德品质和道德观念，才能用自己的人格魅力去影响学生，感染学生，让学生的心灵得到健康发展，形成良好的个性心理品质。用自己渊博的知识去引导学生，让学生在愉悦的环境中获得知识、形成能力。</w:t>
      </w:r>
    </w:p>
    <w:p>
      <w:pPr>
        <w:pStyle w:val="Style15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2.</w:t>
      </w:r>
      <w:r>
        <w:rPr>
          <w:color w:val="333333"/>
          <w:sz w:val="21"/>
          <w:szCs w:val="21"/>
        </w:rPr>
        <w:t>加强师德修养。树立良好师德形象</w:t>
      </w:r>
      <w:r>
        <w:rPr>
          <w:color w:val="333333"/>
          <w:sz w:val="21"/>
          <w:szCs w:val="21"/>
        </w:rPr>
        <w:t>.</w:t>
      </w:r>
      <w:r>
        <w:rPr>
          <w:color w:val="333333"/>
          <w:sz w:val="21"/>
          <w:szCs w:val="21"/>
        </w:rPr>
        <w:t>教师良好的思想品行是教师最伟大人格力量的体现。让我们一起为年轻的生命多注入一些激情，多创造一些体验，多赋予一些憧憬，努力追求教育之于生命的最高境界</w:t>
      </w:r>
      <w:r>
        <w:rPr>
          <w:color w:val="333333"/>
          <w:sz w:val="21"/>
          <w:szCs w:val="21"/>
        </w:rPr>
        <w:t>---</w:t>
      </w:r>
      <w:r>
        <w:rPr>
          <w:color w:val="333333"/>
          <w:sz w:val="21"/>
          <w:szCs w:val="21"/>
        </w:rPr>
        <w:t>带着对生命的了知、洞察和至爱，带着人格的魅力和灵性，像寻找珍贵的金子般去发现和唤醒生命的潜能，潜移默化，润物无声，让教育淋漓尽致地展示人性的魅力和对生命的至爱。</w:t>
      </w:r>
    </w:p>
    <w:p>
      <w:pPr>
        <w:pStyle w:val="Style15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3.</w:t>
      </w:r>
      <w:r>
        <w:rPr>
          <w:color w:val="333333"/>
          <w:sz w:val="21"/>
          <w:szCs w:val="21"/>
        </w:rPr>
        <w:t xml:space="preserve">在教育教学工作中，坚持以人为本、不断学习、勇于创新的教育改革实践，关注细节、追求和谐的教育价值观，确保教育教学目标的顺利完成。落实到工作中，就是进一步加强学习，提高自己的业务水平和理论水平。在工作岗位上严以律己，认真履职，注重落实，切实有效地上好每一节课，关注每一个学生的健康成长、全面发展。 </w:t>
      </w:r>
    </w:p>
    <w:p>
      <w:pPr>
        <w:pStyle w:val="Style15"/>
        <w:ind w:firstLine="525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作为一名生活在新世纪、新时代教师的我，充分认识到教育是民族振兴的基石，要优先教育，建设人才资源强国，在以后的教学工作中要立足平凡岗位，体现责任感，做到自觉履行自己的职责。并把十八大精神与教育教学实践相结合，不断把学到的知识运用于实践，逐渐提高解决问题的能力，创造性地干好自己的本职工作，为党的教育事业贡献力量。 </w:t>
      </w:r>
    </w:p>
    <w:p>
      <w:pPr>
        <w:pStyle w:val="Normal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3:19:00Z</dcterms:created>
  <dc:creator>微软用户</dc:creator>
  <dc:description/>
  <cp:keywords/>
  <dc:language>en-US</dc:language>
  <cp:lastModifiedBy>微软用户</cp:lastModifiedBy>
  <dcterms:modified xsi:type="dcterms:W3CDTF">2013-12-15T13:39:00Z</dcterms:modified>
  <cp:revision>2</cp:revision>
  <dc:subject/>
  <dc:title>                    十八届三中全会报告学习体会</dc:title>
</cp:coreProperties>
</file>