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十八届三中全会的民生思想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王晓升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40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令人鼓舞的十八届三中全会于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日下午在北京闭幕。全会审议通过了《中共中央关于全面深化改革若干重大问题的决定》。全会公报提到改革五十多次，令人欣慰的是，在这次会议中，用较大篇幅提出了改善民生的举措，涉及到就业、创业、医疗、教育、收入分配、社会保障、环境保护等方方面面，可以说是“改革春风”吹绿“民生思想”，将形成“改革春风吹进门、中国人民抖精神”的面貌。</w:t>
      </w:r>
    </w:p>
    <w:p>
      <w:pPr>
        <w:pStyle w:val="Normal"/>
        <w:spacing w:lineRule="atLeast" w:line="40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、医疗、促进创业体制机制……一项项事关民生改革的内容，使党的十八届三中全会受到老百姓的热切关注，人们通过看电视、读报纸、上网等途径了解公报内容，民生改革成为近来市民街谈巷议的热聊话题。</w:t>
      </w:r>
    </w:p>
    <w:p>
      <w:pPr>
        <w:pStyle w:val="Normal"/>
        <w:spacing w:lineRule="atLeast" w:line="40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纵观三十五年前的“十一届三中全会”，确实使人记忆犹新、难以忘怀。就在那一天，中国吹响了改革开放的号角，成为划时代的“里程碑”。</w:t>
      </w:r>
    </w:p>
    <w:p>
      <w:pPr>
        <w:pStyle w:val="Normal"/>
        <w:spacing w:lineRule="atLeast" w:line="40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十五年来，风景这边独好，我国经济总量连上新台阶，一跃成为世界第二大经济体，综合国力和国际竞争力由弱变强，成功实现从低收入国家向中等收入国家跨越。人民群众也真切的感受到生活水平大改善，并听到了从温饱不足到总体小康并向全面小康迈进的历史性足音。</w:t>
      </w:r>
    </w:p>
    <w:p>
      <w:pPr>
        <w:pStyle w:val="Normal"/>
        <w:spacing w:lineRule="atLeast" w:line="40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次三中全会，“改革春风”再次吹绿“民生思想”，是党中央回应民众关切、解决社会问题、推进社会发展的重要时刻，民众同样翘首以盼，热情依旧。</w:t>
      </w:r>
    </w:p>
    <w:p>
      <w:pPr>
        <w:pStyle w:val="Normal"/>
        <w:spacing w:lineRule="atLeast" w:line="40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实，为推进改革，从年初开始，国家各部门就相继推出二十余项改革措施，包括扩大“营改增”试点、取消和下放行政审批项目、推进资源价格改革等内容，特别是“</w:t>
      </w:r>
      <w:r>
        <w:rPr>
          <w:rFonts w:cs="宋体;SimSun" w:ascii="宋体;SimSun" w:hAnsi="宋体;SimSun"/>
          <w:sz w:val="24"/>
        </w:rPr>
        <w:t>383</w:t>
      </w:r>
      <w:r>
        <w:rPr>
          <w:rFonts w:ascii="宋体;SimSun" w:hAnsi="宋体;SimSun" w:cs="宋体;SimSun"/>
          <w:sz w:val="24"/>
        </w:rPr>
        <w:t>方案”的“热身”与这次中央“决定”遥相呼应，更是透露出就业、创业、医疗、教育、收入分配、社会保障、环境保护等改革动向，无不让全国人民温暖如春。</w:t>
      </w:r>
    </w:p>
    <w:p>
      <w:pPr>
        <w:pStyle w:val="Normal"/>
        <w:spacing w:lineRule="atLeast" w:line="40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生连着民心，民心连着国运。“就业、创业是民生之根，医疗是民生之急，教育就是民生之基，收入分配是民生之本，社会保障是民生之盾”。这位网友的话，本人深有同感。但要让广大人民群众关注改革、期盼改革、支持改革，最关键的还是要重视“民生”这个最大的民意基础，凝聚改革力量和人心，让“改革红利”在“民生主题”上得以释放。</w:t>
      </w:r>
    </w:p>
    <w:p>
      <w:pPr>
        <w:pStyle w:val="Normal"/>
        <w:spacing w:lineRule="atLeast" w:line="40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特别是在改革整体推进时，要重点突破两大难点：一是与民生改革的如收入分配改革、民生保障制度改革、医疗卫生改革、户籍制度改革等；二是如何转变政府职能，释放改革活力等。</w:t>
      </w:r>
    </w:p>
    <w:p>
      <w:pPr>
        <w:pStyle w:val="Normal"/>
        <w:spacing w:lineRule="atLeast" w:line="40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尽管触动利益比触动灵魂还难，但十八届三中全会全面深化改革的总体部署，还是体现了敢于“啃硬骨头”、“涉险滩”的智慧和勇气。</w:t>
      </w:r>
    </w:p>
    <w:p>
      <w:pPr>
        <w:pStyle w:val="Normal"/>
        <w:spacing w:lineRule="atLeast" w:line="40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深信，中国十八届三中全会的“改革春风”又一次吹绿“民生思想”，让广大人民群众分享改革成果，就一定能够凝聚改革智慧，激发推进“中国梦”前行的巨大力量。</w:t>
      </w:r>
    </w:p>
    <w:p>
      <w:pPr>
        <w:pStyle w:val="Normal"/>
        <w:spacing w:lineRule="atLeast" w:line="40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这美好的时代，我作为一名教育工作者，一定要树立教育要为现代化服务的思想，为民族之崛起，居安思危，奋勇前行。中国梦，我的梦。</w:t>
      </w:r>
    </w:p>
    <w:p>
      <w:pPr>
        <w:pStyle w:val="Normal"/>
        <w:spacing w:lineRule="atLeast" w:line="40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00" w:before="156" w:after="156"/>
        <w:ind w:firstLine="6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spacing w:lineRule="atLeast" w:line="400" w:before="156" w:after="156"/>
        <w:ind w:firstLine="56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54:00Z</dcterms:created>
  <dc:creator>wang</dc:creator>
  <dc:description/>
  <cp:keywords/>
  <dc:language>en-US</dc:language>
  <cp:lastModifiedBy>wang</cp:lastModifiedBy>
  <dcterms:modified xsi:type="dcterms:W3CDTF">2013-12-15T01:47:00Z</dcterms:modified>
  <cp:revision>11</cp:revision>
  <dc:subject/>
  <dc:title>党的十八届三中全会“改革强音”奏响“民生主题”</dc:title>
</cp:coreProperties>
</file>